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761/202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október 14-a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Döntés Papp Gábor leköszönt polgármester végkielégítés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Pénzügyi, Városfejlesztési és Ügyrend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</w:t>
      </w:r>
      <w:r>
        <w:rPr>
          <w:rFonts w:cs="Arial" w:ascii="Arial" w:hAnsi="Arial"/>
          <w:sz w:val="24"/>
          <w:szCs w:val="24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zádos Péter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0" w:name="pr2"/>
      <w:bookmarkEnd w:id="0"/>
      <w:r>
        <w:rPr>
          <w:rFonts w:cs="Arial" w:ascii="Arial" w:hAnsi="Arial"/>
        </w:rPr>
        <w:t>A közszolgálati tisztviselőkről szóló 2011. évi CXCIX. törvény</w:t>
      </w:r>
      <w:r>
        <w:rPr/>
        <w:t xml:space="preserve"> (</w:t>
      </w:r>
      <w:r>
        <w:rPr>
          <w:rFonts w:cs="Arial" w:ascii="Arial" w:hAnsi="Arial"/>
        </w:rPr>
        <w:t>továbbiakban Kttv. )</w:t>
      </w:r>
      <w:r>
        <w:rPr/>
        <w:t xml:space="preserve"> </w:t>
      </w:r>
      <w:r>
        <w:rPr>
          <w:rFonts w:cs="Arial" w:ascii="Arial" w:hAnsi="Arial"/>
        </w:rPr>
        <w:t xml:space="preserve">225/D. § (1) bekezdése szerint a polgármestert, ha e tisztségét legalább két évig betöltötte és foglalkoztatási jogviszonya a Magyarország helyi önkormányzatairól szóló 2011. évi CLXXXIX. törvény (továbbiakban: Mötv) 69. §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vagy </w:t>
      </w:r>
      <w:r>
        <w:rPr>
          <w:rFonts w:cs="Arial" w:ascii="Arial" w:hAnsi="Arial"/>
          <w:i/>
        </w:rPr>
        <w:t>f)</w:t>
      </w:r>
      <w:r>
        <w:rPr>
          <w:rFonts w:cs="Arial" w:ascii="Arial" w:hAnsi="Arial"/>
        </w:rPr>
        <w:t xml:space="preserve"> pontja alapján szűnt meg, végkielégítésként háromhavi illetményének megfelelő összegű juttatás illeti meg, amelyet a képviselő-testület további, legfeljebb háromhavi illetménynek megfelelő összeggel kiegészíthet. Ez a juttatás nem illeti meg a polgármestert, ha országgyűlési képviselői, alpolgármesteri vagy polgármesteri foglalkoztatási jogviszonyt létesít. Ha a polgármester a foglalkoztatási jogviszonya megszűnését követő három hónapon belül létesít országgyűlési képviselői, alpolgármesteri vagy polgármesteri foglalkoztatási jogviszonyt, akkor az e bekezdés szerinti juttatás időarányos részét vissza kell fizetnie, és a kiesett időtartam közszolgálati jogviszonyban töltött időnek számí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polgármester 2010. októberétől, majd az utolsó ciklusban 2019. október 14-től töltötte be a polgármesteri tisztséget. Mötv. 69. §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a alapján a polgármester e tisztsége megszűnik az új polgármester megválasztásával. </w:t>
      </w:r>
      <w:r>
        <w:rPr>
          <w:rFonts w:eastAsia="Times New Roman" w:cs="Arial" w:ascii="Arial" w:hAnsi="Arial"/>
          <w:bCs/>
          <w:spacing w:val="-5"/>
          <w:kern w:val="2"/>
          <w:lang w:eastAsia="hu-HU"/>
        </w:rPr>
        <w:t xml:space="preserve">Alaptörvénye </w:t>
      </w:r>
      <w:r>
        <w:rPr>
          <w:rFonts w:eastAsia="Times New Roman" w:cs="Arial" w:ascii="Arial" w:hAnsi="Arial"/>
          <w:bCs/>
          <w:iCs/>
          <w:lang w:eastAsia="hu-HU"/>
        </w:rPr>
        <w:t xml:space="preserve">Záró és vegyes rendelkezések </w:t>
      </w:r>
      <w:r>
        <w:rPr>
          <w:rFonts w:cs="Arial" w:ascii="Arial" w:hAnsi="Arial"/>
          <w:shd w:fill="FFFFFF" w:val="clear"/>
        </w:rPr>
        <w:t>27.  pontja alapján a hivatalban lévő képviselő-testület és polgármester megbízatása 2024. szeptember 30-ig tart.</w:t>
      </w:r>
      <w:r>
        <w:rPr>
          <w:rFonts w:cs="Arial" w:ascii="Arial" w:hAnsi="Arial"/>
        </w:rPr>
        <w:t xml:space="preserve"> A fenti rendelkezések szerint Papp Gábor polgármesteri tisztsége 2024. szeptember 30. nappal megszű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ttv. 225/I. § (1) bekezdése szerint a polgármester tisztségének megszűnése esetén, a tisztség megszűnését követően nyolc munkanapon belül írásba foglaltan átadja munkakörét az új polgármesternek. A végkielégítés összege akkor fizethető ki, ha a munkakör átadása nyolc munkanapon belül megtörtént. A munkakör-átadása 2024. október 2-á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Papp Gábor polgármester havi illetménye bruttó 780.000 forint volt, így a hivatkozott rendelkezések alapján végkielégítésként háromhavi illetményének megfelelő összegű végkielégítésre bruttó 2.340.000 forintra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ttv. 225/D. § (1) bekezdése alapján a Képviselő-testület a háromhavi illetményének megfelelő összegű végkielégítést további, legfeljebb egytől-háromhavi illetménynek megfelelő összeggel kiegészítheti. Javaslom, hogy Papp Gábor polgármester végkielégítése kettő havi illetményének megfelelő összeggel kerüljön kiegészítésr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örvényi kötelezettség szerint járó 3 havi végkielégítés a Hévíz Város Önkormányzat 2024. évi költségvetéséről szóló 1/2024. (II. 8.) önkormányzati rendeletében tervezésre került már a költségvetés elfogadáskor, a fedezett biztosított.  A képviselő-testület által adható többlet végkielégítés fedezetét a költségvetés 13. mellékletének </w:t>
      </w:r>
      <w:r>
        <w:rPr>
          <w:rFonts w:cs="Arial" w:ascii="Arial" w:hAnsi="Arial"/>
          <w:i/>
        </w:rPr>
        <w:t>Egyéb ki nem emelt kiadások</w:t>
      </w:r>
      <w:r>
        <w:rPr>
          <w:rFonts w:cs="Arial" w:ascii="Arial" w:hAnsi="Arial"/>
        </w:rPr>
        <w:t xml:space="preserve"> sora biztosít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 Tisztelt Képviselő-testületet az előterjesztés megvitatására, a határozati javaslat elfogadására. A döntés egyszerű szótöbbséget igénye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megállapítja, hogy a közszolgálati tisztviselőkről szóló 2011. CXCIX. törvény 225/D. § (1) és a 225/I §. (2) bekezdésében foglaltaknak megfelelően Papp Gábor polgármestert végkielégítésként háromhavi illetményének megfelelő összegű bruttó 2.340.000 forint juttatás illeti meg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Papp Gábor polgármester végkielégítését a közszolgálati tisztviselőkről szóló 2011. CXCIX. törvény 225/D. § (1) bekezdése alapján további kettő havi illetményének megfelelő összeggel, bruttó 1.560.000 forinttal egészíti ki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/>
          <w:b w:val="false"/>
          <w:bCs w:val="false"/>
          <w:kern w:val="0"/>
          <w:sz w:val="22"/>
          <w:szCs w:val="22"/>
        </w:rPr>
        <w:t xml:space="preserve">A Képviselő-testület felkéri a jegyzőt a polgármesteri végkielégítés kifizetésével kapcsolatos intézkedések megtétel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03:00Z</dcterms:created>
  <dc:creator>Hévíz Város Önkormányzat Polgármesteri Hivatal</dc:creator>
  <dc:description/>
  <cp:keywords/>
  <dc:language>en-US</dc:language>
  <cp:lastModifiedBy>Bertalan Linda</cp:lastModifiedBy>
  <cp:lastPrinted>2024-01-16T14:11:00Z</cp:lastPrinted>
  <dcterms:modified xsi:type="dcterms:W3CDTF">2024-10-11T07:11:00Z</dcterms:modified>
  <cp:revision>3</cp:revision>
  <dc:subject/>
  <dc:title>Iktatószám:</dc:title>
</cp:coreProperties>
</file>